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9 г. по 31 декабря 2019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аляев Игорь Владимир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Ма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624,5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31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567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567" w:footer="0" w:bottom="84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1T12:56:00Z</cp:lastPrinted>
  <dcterms:modified xsi:type="dcterms:W3CDTF">2020-03-26T07:17:00Z</dcterms:modified>
  <cp:revision>8</cp:revision>
  <dc:subject/>
  <dc:title/>
</cp:coreProperties>
</file>